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29.12.2017г.     № 1224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м  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части 1 статьи 50 Уголовного кодекса Российской Федерации, части 1 статьи 39 Уголовно-исполнительного кодекса Российской Федерации, для отбывания исправи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письма Филиала по Трубчевскому району ФКУ УИИ УФСИН России по Брянской области от 29.12.2017г. № 33/30/39-1600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местами отбывания наказания осужденных с наказанием в виде исправительных работ, не имеющих места работы, организации, расположенные на территории Трубчевского района:</w:t>
      </w:r>
    </w:p>
    <w:p>
      <w:pPr>
        <w:pStyle w:val="Style15"/>
        <w:spacing w:before="0" w:after="0"/>
        <w:ind w:left="17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397"/>
        <w:gridCol w:w="453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доканалсервис г.Трубчевс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доканал» пгт.Белая Берез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, уборщик помещений, дворник, 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кат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исправительные работы могут отбываться на иных объектах, определяемых органами местного самоуправления Трубчевского муниципального района по согласованию с уголовно-исполнительными инспекциям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3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исправительных работ, по направлению Филиала по Трубчевскому району ФКУ УИИ Управления Федеральной службы исполнения наказаний России по Брянской обла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Рекомендовать главам администраций городских поселений и главам сельских поселений Трубчевского района определить места отбывания наказания осужденных с наказанием в виде исправи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и исправительных работ, издать аналогичные нормативные правовые акт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знать утратившими силу постановления администрации Трубчевского муниципального района: от 07.02.2017г. № 58/1 «Об определении мест для отбывания наказания осужденных граждан к исправительным работам  на территории Трубчевского района», от 02.06.2017г. № 385 «О внесении дополнений в перечень мест отбывания наказания осужденных с наказанием в виде исправительных работ  на территории Трубчевского района»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С.Н. Тубол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otdel</cp:lastModifiedBy>
  <cp:lastPrinted>2017-03-06T12:07:00Z</cp:lastPrinted>
  <dcterms:modified xsi:type="dcterms:W3CDTF">2018-02-08T14:22:00Z</dcterms:modified>
  <cp:revision>47</cp:revision>
  <dc:subject/>
  <dc:title/>
</cp:coreProperties>
</file>